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130 Golčův Jeníkov – křiž. s D1, úsek č. 2, část I.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3-06T11:58:00Z</dcterms:modified>
  <cp:revision>40</cp:revision>
  <dc:subject/>
  <dc:title>Krycí list nabídky</dc:title>
</cp:coreProperties>
</file>